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ab/>
        <w:tab/>
        <w:tab/>
        <w:tab/>
        <w:tab/>
        <w:t>B.A.T II - THE MANU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^^^^^^^^^^^^^^^^^^^^^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IGHT FIRSTLY I HATED DOING THIS DOC, AND I`VE ONLY PUT IN ABOUT 75% OF IT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IDNT ENJOY IT AT ALL..  I`VE PUT IN ALL THE CHARTS AND REFS NEEDED..  HOP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T HELPS..  OH RIGHT MERRY XMAS TO ALL OUR READERS!!!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THE CREATION OF AN AG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OU  CAN  EITHER  CHOOSE  A PRE-DEFINED AGENT(CLICK INITIALLY ON THE `GAME`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ENU  WITH  THE  RHMB.THEN  ON THE LHMB,OR CREATE YOUR OWN AGENT(CHOOSE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`CREATE` OPTION AND CLICK ON THE LHMB.  A MENU OF AGENTS WILL APPEAR AT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EGINNING  OF  THE CREATION PROCESS AND VARIOUS OPTIONS WILL LET YOU EITHE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REATE  AN  ENTIRELY  NEW  AGENT  OR  PLAY  WITH  AN AGENT THAT WAS ALREADY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REATED.  A STANDARD PRESENATTION SCREEN WILL APPEAR IF NO ACTION IS TAKE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PLAYING WITH AN AG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 PLAY WITH AN AGENT,CLICK ON THE NAME OF THE DESIRED AGENT IN THE MEN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CREATING YOUR AG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HEN  YOU  SELECT  THE  OPTION  `CREATE AN AGENT` A NEW SCREEN APPEARS THA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ESENTS  SEVERAL  BAR  GRAPHS(THE AGENTS CHARACTERISTICS) A DESCRIPTION OF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BODY  SELECTED  AND  A  MODEL 3D HEAD THAT REFLECTS THE AGENTS PROFIL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OVERLY  LARGE  HEAD  FOR  AN  INTELLIGENT AGENT, LARGE JAW AND HIGH CHEECK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ONES FOR A STRONG AGENT ECT.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B.A.T  FILE  CONTAINS  A LARGE DATA BANK OF AGENTS.  FIND ONE THAT YOU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SIRE THE MOST.  TO DO THIS, CLICK DIRECTLY ON THE BARGRAPH AT THE DESIR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LEVEL.  REPEAT THIS OPERATION FOR EACH CHARACTERISTIC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YOU HAVE NO IDEA WHAT 9OR WHOM) TO CHOOSE, SELECT THE OPTION `NEXT` THI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ILL DISPLAY ALL AGENTS IN THE DATA BANK ON THE SCREEN ONE BY O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HEN  YOU  HAVE  FOUND  A BODY FOR YOUR AGENT, SELECT THE OPTION `OK` A NEW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CREEN WILL APPEAR WHICH WILL ALLOW YOU TO TRAIN AND CONDITION YOUR AG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TRAINING YOUR AG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IS PHASE ALLOWS YOU TO HONE YOUR AGENT IN CERTAIN, SPECIFIC AREA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OU  HAVE  8  WEEKS AT YOUR DISPOSAL OR THIS TRAINING.  YOU MUST DIVIDE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IME UP FOR VARIOUS TYPES OF TRAIN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HYSICAL;  TRAINING,  THIS  WILL AUGMENT THE STRENGTH AND VITATILTY OF YOU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G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TELLECTUAL;  TRAINING,  INTENSIVE  TRAINING  IN  THIS AREA WILL GIVE YOU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GENT  A  BETTER UNDERSTANDING OF LANGUAGES, THE ABILITY TO SPEAK LANGUAGE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ETTER, AND VARIOUS SCIENTIFIC COMPETENCES.  THIS TRAINING WILL AUGMENT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TELLECTUAL CAPABILTIES AND THE CHARISMA OF YOUR AG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ENSORY;  TRAINING, COMPLETE CONTROL OF THE SENSES IS INDESPENSABLE FOR AL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.A.T  AGENTS.   TRAINING  IN THIS DISCIPLINE WILL IMPROVE THE REFLEXES AN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ERCEPTION OF AN AG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SYCHOLOGICAL;  TRAINING,  THIS TYPE OF TRAINING WILL ALLOW YOUR AGENT MOR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JUDICIOUSLY  MANIPULATE  OTHER  PEOPLE  AND TO BETTER INTERGRATE HIMSELF I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VARIOUS  SITUATIONS  AND  PLACES.   THIS  TRAINING  WILL ALSO INCREASE YOU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GENTS CHARISM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ELF  CONTROL;  THIS TRAINING INCREASES YOUR AGENTS CAPACITY TO CONTROL HI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CTIONS,  AND BETTER KNOW HIS LIMITATIONS.  A MINIMAL AMOUNT OF TRAINING I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ECESSARY  TO TAP ALL THE POTENTIAL OF THE B.O.B REFLEXES AND VITATILTY AR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LSO FAVOURABLY INFLUENCED BY THIS TRAIN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EAPONS; TRAINING, DURING THIS PHASE OF TRAINING YOUR AGENT WILL BE TRAIN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 METHODS OF COMBAT (GUNS,SELF-DEFENCE ECT) THEREBY IMPROVING HIS APTITUD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OR SHOOTING INSTINCTIVELY AND SHOOTING PRECIS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URVIVAL;  TRAINING,  THIS  TRAINING  IMPROVES  YOUR  AGENTS  RESISTANCE T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OSTILE ENVIROMENTS, THE GENRAL CONSTITUTION,STRENGTH, AND VITALITY OF YOU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GENT WILL IMPROVE WITH THIS TRAIN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OTE:   TO TRAIN YOUR AGENT IN A SPECIFIC AREA, CLICK ON THE + KEY, LOCAT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  THE RIGHT OF THE NAME OF THE TRAINING.  THE NUMBER NEXT TO THE KEY WIL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CREASE BY ONE UNIT.  CLICK ON THE `-` KEY LOCATED TO THE LEFT OF THE NAM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F THE TRAINING TO DECREASE THE AMOUNT IN THIS ARE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HEN YOUR 8 WEEKS ARE ALLOCATED,CLICK ON `OK` KEY; A NEW SCREEN WILL APPEA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HOWING  YOUR  AGENTS  NEW  CHARACTERISTICS AFTER HIS TRAINING IS FINISHED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OU WILL ALSO BE ABLE TO ENTER HIS CODENAME HERE WITH THE KEYBOAR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 YOUR  AGENT IS SATISFACTORY,SELECT THE `OK` OPTION, THIS WILL SAVE YOU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HARACTER  TO  DISK,OTHERWISE CLICK ON THE `CANCEL` OPTION TO RETURN TO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EGINNING OF THE CREATION PROCESS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DESCRIPTION OF AGENTS CHARACTERISTIC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SE  NUMBERS  DESCRIBE  YOUR  AGENT.THEY RANGE FROM 0-100(DO NOT HOPE FO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ORE  DURING  CREATION)  BUT  CAN PASS THE MAXIMUM DURING THE COURSE OF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GAME(YOUR AGENT WILL THEN HAVE SUPER POWERS).  THE FOLLOWING LIST DESCRIBE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VARIOUS CHARACTERISTIC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TRENGTH;  THIS  REFLECTS  THE  PHYSICAL  POTENTIAL OF YOUR AGENT.THE VALU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TERMINED  DURING  CREATION  CORRESPONDS TO THE MAXIMUM POSSIBLE VALUE FO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OUR  AGENTS  STRENGTH(EXCEPT  IN SPECIAL CONDITIONS) WHEN IN GOOD PHYSICA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ONDITION.  A MINIMUM OF 70% IS RECOMMEND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TELLIGENCE;  THIS  REFLECTS  YOUR AGENTS MENTAL CAPACITIES.  INTELLIGENC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ENABLES  YOUR  AGENT  TO SOLVE COMPLEX PROBLEMS.OR, FOR EXAMPLE,TO TAKE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UPPER  HAND  DURING  A  CONVERSATION.WITH  ANOTHER  CHARACTER HAVING WEAKE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ENTAL  FACILITIES.   A  GENIUS  IS  DEFINED  AS  HAVING A VALUE OF 100 FO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TELLIGENCE, WHEREAS HAVING A VALUE OF 0 WOULD BE FATAL (BRAIN DEAD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HARISMA;  IS  YOUR AGENTS ABILITY TO BE ATTRACTIVE,WETHER THAT BE PHYSICA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R  MENTALLY  IN  NATURE.   THIS CHARACTERISTIC CAN BE VERY USEFUL DURING A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EGOTIATION  OR  EVEN  A  FRIENDLY  CHAT.   THE  MAX WILL GIVE YOUR AGENT A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YPNOTIC  EFFECT  ON  OTHERS  WHILE  THE  MIMIMUM  WILL  RENDER  HIM OR HE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VISIBLE TO OTHER CHARACT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REST  ;PERCEPTION.VITALITY,REFLEXES,EXPERIENCE  ECT  ARE BASICALLY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AME, THE HIGHER THE % THE BET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NNEX 1; WEAPON CHARACTERISTIC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FOLLOWING  IS  A  LIST  OF  THE PRINCIPAL WEAPONS THAT YOU CAN FIND I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OMAI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 VOKTRASOF;  A LIGHT, PEN LIKE WEAPON WHICH CAN BE CARRIED IN THE POCKET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OT VERY POWERFUL, BUT EASY TO CONCE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 BECKMANN;  A  CLASSIC  PHOTONIC  BEAM  WEAPON,  HAVING AVERAGE POWER AN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EIGHING AROUND 2K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HASS 10; A MINI PISTOL SHAPED MISSILE LAUNCH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GLADIUS; A LIGHT, CYLINDRICAL, HAND HELD WEAPON THAT EMITS SMALL PHOTONIC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EAMS,  IT SERVES PRIMARILY AS A SELF DEFENSE WEAPON,BUT CAN BE VERY USEFU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 DESPERATE SITUATIONS.  ROMAII`S PRISON GUARDS CARRY WEAPONS, CALLED PAI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OBES, THAT RESEMBLES A GLADIU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 PILUM  LASER;  A  SORT OF LASER-LAUNCHER; NOT VERY PRACTICAL, BUT RATHE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OWERFUL.   THESE  WEAPONS ARE USED PRIMARILY BY THE CATAPHRACTAIRES OF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VIA  (VIA-EXPRESS  POLICEMEN)  THEY CAN CONTROL, AT A DISTANCE ANY WOULD B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UFFI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ASOA50; THE ASOA SYSTEM (AUTOMATIC SHOT BY OPTICAL ADJUSTMENT) IS MADE UP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F  2  PARTS,BOTH OF WHICH ARE LOCATED ON THE HANDLE.  THE FIRST PART IS A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IMING  DEVICE THAT FIXES A LASER BEAM ON A TARGET.  THE SECOND PART OF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EAPON EJECTS A `QUADRILLAGE` LASER WHEN THE TRIGGER IS PULLED.  THIS LASE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S  DESIGNED  TO  EMPRISON OR KILL THE AGGRESSOR,ALSO KNOWN AS A SLING SHO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LASER, THIS WEAPON IS THE FAVOURITE IF THE ROMAN POL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PLASMATRON; AN EXTREMELY POWERFUL AND RELIABLE WEAP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 LASKOLT 45; RUN OF THE MILL LASER PISTOL.  THE SUCCESSOR OF THE BECKMAN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T IS THE WEAPON CHOICE FOR THUG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 HASTA  2000;  A  HAND  HELD  SONIC  CANNON.   CAN BE CARRIED IN ONE HAN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CONTRAY TO THE MOZ OF B.A.T 1- BUT LESS POWERFUL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HASTA 1000; THE MODEL JUST BENEATH THE HASTA 2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AME            COEFF PERF      MAX RANGE       CARTRIDGE       PRIC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VOKTRASOF       4               80              LP-12           15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ECKMANN        5               100             LP-57           39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AAS 10         5               130             N-29            56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GLADIUS         3               70              LP-02           10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ILUM LASER     8               180             LP-110          80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SOA 50         9               250             FILLUM 12       130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LASMATRON      9               90              PLAS-1          120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LASKOLT         6               140             LP-45           40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ASTA 2000      7               220             K2              60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ASTA 1000      5               110             K1              40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ANNEX 2; PROTECTION CHARACTERISTIC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AME                    COEFF EQUIP             PRIC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ORCE FIELD 6           6                       60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ORCE FIELD 8           8                       80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ORCE FIELD 9           9                       90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FLECTOR VEST 1        4                       40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FLECTOR VEST 2        5                       50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FLECTOR HELMET        4                       30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FLECTOR COUDIERRES    3                       20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FLECTOR LEGGINGS      2                       15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ISM ARMOUR            7                       65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ONIC SCUTUM            9                       85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NNEX 3; TABLE OF WEIGHT MEASUREMEN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NAME                            EQ. GRAM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UB DIVISIONS|  UNCIA (OUNCE)   = 1/2 POUND     27.2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|  SEXTIANS        = 2 OUNC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|  QUADRANS        = 3 OUNC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|  TRIENS          = 4 OUNC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|  QUINCUX         = 5 OUNC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|  SEMIS           = 6 OUNCES      163,50 G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|  SEPTUNX         = 7 OUNC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|  BES             = 8 OUNC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|  DODRANS         = 9 OUNC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|  DEXTANS         =10 OUNC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|  DEUNX           =11 OUNCE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UNIT         |  LIBRA [POUND]   =12 OUNCES       327,00 G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ULTIPLE     |  AZMAHAN         +1000 LBS        327,00 KG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NNEX 4; TABLE OF LENGTH MEASUREMEN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NAME                             EQ METRE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UB DIVISIONS|  DIGITUS [INCH]    =              0,0184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|  PALMUS  [PALM]    = 4 INCHES     0,0736M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UNIT         |  PES     [FOOT]    = 4 PALMS      0,2944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|  PALMIPES          =20 INCHES     0,3860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|  CUBITUS           =24 INCHES     0,4416M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ULTIPLES    |  GRADUS  [DEGREE]  = 2FT+2 PALMS  0,736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|  PASSUS  [STEP]    = 5FT          1,472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|  MILIA PASSUM[MILE]= 1000 STEPS   1472M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ANNEX 5; CURRENCY TA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NAME                         VALU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AS     [BRONZE]              = 100 CREDI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NUMMUS [BRASS]               = 4   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DENANRIUS                    = 4   NUMMI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AUREUS                       = 25  DENIER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B.O.B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OUR  AGENT  POSSESSES,AS  DOES EVERY B.A.T AGENT, A Biodirectional Organic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ioputer (B.O.B) IN HIS LEFT ARM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OB  ANALYSES  IN  (REAL  TIME)  YOUR AGENTS ORGANISM BY MONITORING SEVERA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MPLANTS IN YOUR AGENTS BODY AND BY CONTROLLING HIS BLOOD FLOW.  BOB IS NO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  GADGET;  IT  IS  A  TOOL THAT WILL HELP YOUR AGENT AND CAN EVEN SAVE HI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LIFE.   EVEN  IF  YOU DECIDE NOT DECIDE TO TAP ALL BOBS POTENTIAL (BY USING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ADVANCED  PROGRAMMING  MODULE  AND  IT  IS  NOT  NECESSARY TO DO SO T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OMPLETE  A  MISSION)  WE  RECOMMEND,  NONETHELESS,  THAT  YOU  TRY TO TAK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DVANTAGE OF THE EXTRAORDIANRY POWER THAT B.O.B CAN AFFORD YO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  ACCESS  B.O.B CLICK ON THE RHMB TO FREE UP THE MOUSE, AND THEN CLICK 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B.O.B  WINDOW  IN  THE  UPPER RIGHT OF THE SCREEN WITH THE LHMB.  YOU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GENTS ARM WILL THEN A PPEAR WITH A MAIN MEN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SCRIPTION OF ARM/ICONS AS FOLLOWS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P ICON     [LEFT].       [LITTLE MAN] CHARACTERISTICS IC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IDDLE ICON  [LEFT].       [WAVES]      BIO IC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OTTOM ICON  [LEFT].       [CHIP ICON]  IMPLANTS IC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ENTRE OF ARM     .        TIM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ENTRE OF ARM NEXT TO TIME PROGRAMMING IC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  RETURN  TO  THE GAME, CLICK ON THE RHMB WHILE YOU ARE IN THE MAIN B.O.B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EN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4  ICONS ARE THE MEANS OF ACCESS TO THE 4 PRINCIPAL FUNCTIONS OF B.O.B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CHARCTERISTICS,  BIO, IMPLANTS, PROGRAMMING MODULE) CLICK ON THE ICON WITH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LHMB TO ACCESS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THE `CHARACTERISTICS` FUNC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IS FUNCTION SUMMARARIZES THE GENERAL STATE OF YOUR AGENTS CHARACTERISTIC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STRENGTH,  INTELLIGENCE,  VITALITY,  REFLEXES,  PERCEPTION, CHARISMA) WEAK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HARACTERISTICS  WILL FLASH IN RED.  YOUR AGENTS EXPERIENCE AND PROGRESSI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RE ALSO DISPLAY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THE `BIO` FUNC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IS  DISPLAYS  YOUR  AGENTS  HEART  BEAT,  A GRAPH SHOWING HIS CONSUMPTI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LEVELS, A REPRESENTATION OF THE IMPACTS (BLOWS) HE HAS RECIEVED, AND ACCES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 A DIAGNOSTIC PRO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P LEFT OF SCREEN      HEART BEA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IDDLE LEFT OF SCREEN   CONSUMPTION GRAPH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OTTOM LEFT OF SCREEN   EXI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FF CENTRE OF SCREEN    MAN IN 3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IDDLE RIGHT OF SCREEN  COMMAND ZONE FOR THE MAN IN 3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IDDLE/FAR RIGHT SCREEN DIAGNOSTIC FUN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HEART  BEAT  IS DISPLAYED AS A CARDIOGRAM THAT SHOWS THE DILLATORY AN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ONTRACTORY  MOVEMENTS  OF  THE  ARTERIES.  A NORMAL RHYTHM IS AROUND 60-7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PM.   YOU  CAN DECREASE THE RHYTHM(WITH A PROGRAM) TO PREVENT,FOR EXAMPLE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EXCESSIVE  BLEEDING WHEN YOUR AGENT IS WOUNDED.  SIMILARLY, YOU CAN AUGMEN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OUR  AGENTS  CARDIAC  RHYTHM  TO  TEMPORARILY  HIS  REFLEXES.  BE CAREFUL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OWEVER, NOT TO OVERSTRESS YOUR AGENT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CONSUMPTION  GRAPH  (BELOW  THE CARDIAC RHYTHM DISPLAY) SUMMARIZES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ALORIC  AND  WATER  INTAKE  OF  YOUR  AGENT AND THE AMOUNT OF SLEEP HE HA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CIEVED.   THE  RED  CURVE  INDICATES  THE  CALORIC LEVEL, THE GREEN CURV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DICATES  THE  LEVEL OF CORPORAL HYDRATION,AND THE BLUE LINE INDICATES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MOUNT  OF  SLEEP  NEEDED  BY  YOUR  AGENT.  YOU SHOULD TRY TO MAINTAIN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URVES IN THE CENTRE OF THE SCREE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N  IMPACT RECIEVED BY YOUR AGENT WILL BE DISPLAYED ON THE ROTATING 3D MAN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MPACTS  ARE  DISPLAYED  IN  RED  ON  THE  BODY.   YOU CAN ENLARGE, REDUCE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MMOBILIZE THE BODY OF THE 3D MAN BY CLICKING ON THE COMMAND TO THE RIGH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OTE;  AN IMPACT SIGNIFIES THAT THE AGENT IS BLEEDING, CONSEQUENTLY MEDICA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TTENTION SHOULD BE SOUGH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DIAGNOSTIC  PROGRAM  IS ACCESSED BY MEANS OF THE DIAGNOSTIC KEY.  THI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IAGNOSTIC  FUNCTION  IS  A  REAL  `EXPERT SYSTEM` MICRO-PROGRAM.  A SCREE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UMMARIZING  THE  HEALTH  OF  YOUR  AGENT WILL APPEAR.  THE SCREEN DISPLAY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EMPERATURE,BLOOD  PRESSURE(IF  YOUR AGENT IS SICK!) AND MOST IMPORTANTLY,A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UMMARY OF THE GENERAL CONDITION (FROM NORMAL TO CRITICAL) THAT DISPLAYS I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D WHAT YOUR AGENT NEEDS MOST URGENTLY (DRINK, SLEEP, SEEK, CARE, ETC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THE `IMPLANTS` FUNC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IS  FUNCTION ALLOWS YOU TO CONTROL THE FIVE IMPLANTS (CYBERNETIC FUNCTI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AT  IMPROVE  YOUR  AGENTS  ABILITIES)  LOCATED IN THE BODY OF YOUR AGENT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SE IMPLANTS A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ATS 43.   (ANTI SLEEP S1) ALLOWS AGENTS TO STAY AWAKE FOR LONG PERIOD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FIBRINE.  (HEALING AGENT S2) FIBRINE ALLOWS AGENTS TO HEAL SMALL WOUND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RAPIDL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HYPERCEP. (HYPER PERCEPTION S3) THIS IMPLANT ACTIVATES A LIGH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MPLIFICATING FILTER IN YOUR PUPIL OF YOUR AGENT.  ALLOWING HI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O SEE AT NIGHT.OTHER SOUND AMPLFIERS (LOCATED IN AGENTS EARS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ILL ALLOW HIM TO HEAR FAINT SOU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MORPHO L7.(DEFORMANT S4) THIS IMPLANT ACTIVATES MOCROSACKS ON THE FAC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HE AGENT,RENDERING HIM UNRECOGNIZABLE. HE WILL BE UNOTICED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 WHILE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PSY       (EXTRA SENSORIAL S5) THIS IMPLANT ALLOWS YOUR AGENT TO HAV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REMONITONS OF IMMENIENT DANGERS. THE PREMS MANIFEST THEMSELV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 `RED FLASHES`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MPORTANT NOTES;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ACTIVATION OF THESE IMPLANTS CONSUMES LARGE QUANTITIES OF VITAL ENERGY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OU  MUST  NOT  OVER  USE  THEM OR YOUR AGENT WILL FATIGUE AND WIND UP EASY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E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SE IMPLANTS HAVE MEMORY.IF YOU ACTIVATE AN IMPLANT SEVERAL TIMES.IT WIL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MAIN ACTIVATED FOR SEVERAL HOURS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THE PROGRAMMING MODU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  CONJUNCTION  WITH  THE  FUNCTIONS  OF BOB, YOU HAVE AT YOUR DISPOSAL A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EDITOR  THAT  ALLOWS  YOU  TO WRITE PROGRAMS.  YOU WILL BE ABLE TO AUTOMAT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ANY ACTIVITIES IN YOUR AGENTS LIFE.  THE LANGUAGE YOU PROGRAM IN IS CALL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`PARALLEL   TOKEN`  AND  IS  ENTIRELY  GRAPHICAL  IN  NATURE  (ICONS  ONLY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`PARALLEL`  BECAUSE  IT ALLOWS YOU TO CREATE SEVERAL COMPLETELY INDEPENDAN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OGRAMS  AND  EXECUTE  THEM AT THE SAME TIME (IN PARALLEL) `TOKEN` BECUAS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TS  EXECUTION  MODULE  INJECTS SELF-PRODUCING TOKENS INTO THE PROGRAM THA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CTIVATE(OR  DE-ACTIVATE)  VARIOUS  FUNCTIONS.  AS THE TOKENS CAN REPRODUC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MSELVES.THE  PARALLELISM  EXISTS NOT ONLY AT THE PROGRAM LEVEL, BUT ALS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T THE LEVEL OF THE PATHS WITHIN A PRO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  PROGRAM,  YOU  HAVE AT YOUR DISPLOSAL AN 18 X 12 BLOCK WORKSHEET.  EACH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LOCK  CAN CONTAIN CERTAIN FUNCTION ICONS.  THIS WORKSHEETS REPRESENTS YOU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OGRAMMING ARE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OTES; CREATING `PARALLEL` PROGRAMS REDUCES VITAL ENERGY CONSUMPTION.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YOU CAN HAVE UP TO 5 PROGRAMS RUNNING IN TANDEM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EDITOR; THE EDITOR COMPRISES OF THREE MAJOR AREAS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LEFT  HALF  OF THE BOB SCREEN IS A 5X5 GRID SECTION OF THE PROGRAMMING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ORKSHEET.   THIS  GRID  SECTION  IS CALLED THE `VIEWSHEET` YOU CAN MOVE I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ROUND THE PROGRAMMING WORKSHEET BY USING THE DIRECTIONAL ARROWS LOCATED T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RIGHT  OF  THE  GRID.   THE  UPPER RIGHT OF THE SCREEN IS THE FUNCTI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ABRICATION  ZONE  (ZFI)  THE  UPPER  TWO  LINES  DISPLAY  THE  NAME OF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STRUCTION JUST COMPLETED.  THE THREE BLOCKS BELOW ARE THE ACTIVE PARTS OF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INSTRUCTION.   (THE  ACTIVE FUNCTION IS THE ONE THAT YOU INSERT IN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VIEWSHEET).   BY  CLICKING ON ONE OF THEM,YOU WILL SCROLL THE PARAMETERS OF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INSTRU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FIRST PARAMETER IS THE TYPR OF FUNCTION (STATE, DO, IF) THE TWO OTHER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RE THE PARAMETERS OF THE INSTRU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FOUR KEYS THAT ALLOW YOU TO ERASE AN INSTRUCTION.  TO LINK INSTRUCTION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GETHER  IN A `VIEWSHEET` (LINK `KEY`) TO COMPLETELY ERASE THE PROGRAMMING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ORKSHEET (`NEW KEY`) OR TO RETURN TO THE MAIN MENUAND, CONSEQUENTLY, STAR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 COMPLILATION ARE LOCATED ON THE LOWER RIGHT OF THE SCREE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ERASE  FUNCTION IS `ACTIVE` WHEN YOU CLICK ON IT (CLICK ON IT AGAIN T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-ACTIVATE  IT).   WHEN  ACTIVE, YOU CAN ERASE AS MANY INSTRUCTIONS AS YOU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ANT.   THE  LINK  FUNCTION IS ALSO AN ACTIVE FUNCTION,WHEN ACTIVE,CLICK 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SPOT OF THE VIEWSHEET WHERE YOU WANT TO BEGIN A LINK.  A RED LINE THA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OVES  FREELY  WILL  APPEAR  ON THE VIEWSHEET.MOVE THIS LINE TO THE DESIR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STINATION  AND  CLICK; THE LINK WILL BE DRAWN AUTOMATICALLY.DO NOT CREAT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LINKS  THAT  ARE  TOO  COMPLEX-THE PROGRAM HAS AN ALGORHYTHM THAT OPTIMISE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ONNECTIONS AND IT WILL BE THROWN AWRY BY COMPLEX LINKAGES.  KEEP THE LINK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IMPLE AND DIRECT TO AVOID FINDING YOURSELF IN AN INCOMPRHENSIBLE MESS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OB  IS  ALSO FURNISHED WITH AN ALARM.  TO SET,INSERT THE FUNCTION IF HOUR=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LARM  IN  THE  VIEWSHEET AND CLICK ON THE ALARM CLOCK ICON.  THEN CLICK 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ARROWS TO CHANGE THE ALARM TI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OU CAN SEE THE ENTIRE PROGRAM WORKSHEET (ZOOM FUNCTION) BY CLICKING ON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HMB  (ONLY  WHEN  YOU ARE IN THE EDITOR) A 5X5 SQUARE WHICH REPRESENTS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VIEWSHEET,WILL BE DISPLAYED ON THE 8X12 WORKSHEET.CLICK ON THE LHMB TO MOV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VIEWSHEET.  CLICK ON THE RHMB TO RETURN TO THE EDIT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COMPLIE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  COMPLILER  IS  AN  ALGORHYTM  THAT TRANSLATES THE COMPUTER LANGUAGE OF A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OGRAM  INTO  BINARY CODE(THE LANGUAGE MOST SIMILAR TO THE THOUGHT PROCES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F  A  COMPUTER)  BEFORE  THE EXECUTION OF THE PROGRAMME.  THIS TRANSLATI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ONSIDERABLY  AUGUMENTS  THE  EXECUTION  SPEED  OF THE PROGRAM.  `PARALLEL`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KEN  HAS A COMPILER.  THE BOB OF BAT 1 HAD AN INTERPRETOR, A PROGRAM THA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RANSFORMS INSTRUCTIONS TO BINARY CODE AT THE MOMENT OF THEIR EXECU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HEN  YOU  SELECT  THE  `EXIT` OPTION WHILE IN THE EDITOR,YOU AUTOMATICALLY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LAUNCH  THE  COMPILER WHICH WILL COMPILE THE PROGRAM/S ON YOUR WORKSHEET(IF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RE  ARE  ANY).   THE  RESULT OF THE COMPILATION IS DISPLAYED IN THE MAI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ENU  AS A FLASHING MESSAGE.  THE MESSAGE WILL BE EITHER `RUNNING`,IF THER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RE  NO ERRORS FOUND(THE PROGRAM IS THUS EXECUTED AUTOMATICALLY) OR `ERROR`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THE COMPILERE FINDS AN ERR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 AN  ERROR  IS  FOUND,THE VIEWSHEET WILL AUTOMATICALLY DISPLAY THE ERRO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HEN  YOU  RETURN  TO  THE EDITOR.  THE LOCATION WHERE THE COMPILER STOPP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ILL BE HIGHLIGHTED IN R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ARALLEL TOKEN - BEGINNER LEVE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PARAALEL  TOKEN  HAS  3  BASIC  FUNCTIONS;THE `STATE FUNCTIONS` A `DO`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UNCTION AND A TEST FUNCTION;`IF` THE POSSIBLE INSTRUCTIONS AR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 RUN  (STATE  FUNCTION)  THIS  ICON  STARTS  A PROGRAM (OBLIGATORY AT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EGINNING OF ALL PROGRAMS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 STOP  (STATE  FUNCTION)  STOPS  A  TOKEN, THUS TEMPORARILLY STOPPING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EXECUTION OF A PRO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 END (STATE FUNCTION) THIS ICON DESTROYS THE TOKEN THAT IT ENCOUNTERS AN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-INJECTS  A  TOKEN  AT  THE  LAST  ENCOUNTERED  `RUN`  ALL  PROGRAMS MUS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ERMINATE WITH AN `END`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DO P1,P2; THIS ICON EXECUTES THE FUNCTION `P1,P2` (PARAMETER 1, PARAMETE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2) ONLY P1,P2 ARE DISPLAYED ON THE VIEWSHEET.  (eg:  DO DISPLAY STRENGTH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 IF  P1,P2; THIS FUNCTION ALLOWS YOU TO TEST, IF CONDITION P1.P2 IS TRUE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TOKEN  WILL  TAKE  THE  DIRECTION  OF  THE  RIGHT  ARROW  (`1`  LOGIC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THERWISE,IT WILL MOVE DOWNWARDS (`0` LOGIC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OGRAMMING RULE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HEN STARTING OFF FOLLOW THESE PROGRAMING RULES (SEE ALSO ANNEX 6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A TOKEN NEVER MOVES IN AN UPWARD DIRECTION.do not make any upward link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A TOKEN ALWAYS ARRIVES AT AN INSTRUCTION FROM ABOVE.connect from abov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THE FIRST PARAMETER WILL BE EXECUTED AT A JUNC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ALWAYS BEGING PROGRAMS WITH `RUN`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FINISH ALL BRANCHES WITH `END` or reloop them toward an 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  BEGIN ALL INSTRUCTIONS REGARDING YOUR CHARACTER WITH THE INSTRUCTION `DO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NALYSE ME` and all instructions regarding an EVI with DO ANALYSE HUM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TABLE OF INSTRUCTIO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ABLE OF `DO` INSTRUCTION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O DISPLAY (PARAMETER 2)        DISPLAYS PARAMETER 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(STRENGTH,INTELLIGENCE,RHYTHM,TIME, ECT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O ALERT ME                     SOUNDS A BEE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O INC (PARMETER 2)             AUGUMENTS THE LEVEL OF IMPLANTS BY ON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LEVEL(FOR SECURITY) IDENTICAL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CARDIAC RHYTH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O ANALYZE ME                   ANALYSES THE AGENTS ORGANIS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O ANALYZE HUMAN                ANALYSES THE ORGANISM OF THE NEAREST EV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O SUBSTn NORMAL                RESETS IMPLANT N (n=1-5) TO NORMAL LEVEL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O RHYTHM NORMAL                RESETS YOUR AGENTS HEARTBEAT TO 60 BEA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PER MINU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O TRANSLATE                    TRANSLATES SHEDISH INTO RECOGNISI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LANGUA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TABLE OF `IF` INSTRUCTIO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ME (PARAMETR 2)              TESTS IF YOUR AGENT IS HUNGRY,THIRSTY,TIR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HUMAN (PARAMETER 2)          TESTS IF NEAREST HUMAN 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HUNGRY,THIRSTY,TIRED. IF HE IS AGGRESSIVE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SHEDDISH ECT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STRENGTH                     TESTS IF THE STRENGTH OF THE BEING ANALYS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(BY DO ANALYSE) IS LARGE,NORMAL,WEA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INTELL (PARAMETER 2)         SAME FOR THE INTELLIGENC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VITALIT(PARAMETER 2)         SAME FOR THE VITALITY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PERCEPT(PARAMETER 2)         SAME FOR PERCEPTI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REFLEX (PARAMETER 2)         SAME FOR THE REFLEXE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CHARISM(PARAMETER 2)         SAME FOR THE CHARISM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STATE(PARAMETER 2)           TESTS THE STATE OF THE BEING ANALYZED(B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`DO` ANALYZE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TEMP(PARAMETER 2)            TESTS THE TEMPERATURE(WORKS ONLY FOR YOU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AGENT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PRESSIO(PARAMETER 2)         SAME FOR THE BLOOD PRESSURE(WORKS ONL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YOUR AGENT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SUBSTn(PARAMETER 2)          TESTS THE LEVEL OF THE IMPLANT (N=1-5) ONL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AVAILABLE FOR YOUR AG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TIME = ALARM                 COMPARES THE TIME TO THE TIME SET FOR ALAR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RHYTHM (PARAMETER 2)         TESTS THE FREQUENCY OF THE CARDIAC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RHYTHM (ONLY FOR THE AGENT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STEP BY STEP CONSTRUCTION OF A PROGRA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S AN EXAMPLE,WE WILL LOOK AT THE CREATION OF THE FOLLOWING SIMPLE PRO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U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O display TIM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F Time = alarm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o alert m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IS  PROGRAM  DISPLAYS THE TIME (IN THE BOB WINDOW) AND IF THE TIME IS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AME  AS  THE  TIME SET FOR ALARM (WE WILL SET IT FOR 6.30) YOU WILL HEAR A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EE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) CLICK (IN THE ZFI) UNTIL THE `RUN` ICON IS DIAPLAY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2) CLICK IN THE UPPER LEFT CORNER OF THE VIEW SHEET TO INSERT THE `RUN`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CON THE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3) CLICK ONCE IN THE ZFI(ON THE FUNCTION TYPE) TO MAKE THE `DO` ICON APPEA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4) CLICK 17 TIMES ON THE 2ND ICON TO THE RIGHT TO MAKE THE INSTRUCTION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DISPLAY TIME` APPEA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5) CLICK UNDER THE `RUN` INSERTED ON THE VIEWSHEET TO INSERT THE `DO`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DISPLAY TI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6) CLICK ONCE IN THE ZFI TO MAKE THE `IF` ICON APPEA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7) CLICK 19 TIMES TO THE RIGHT OF THE ICON TO MAKE THE INSTRUCTION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`TIME=ALARM` APPEA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8) CLICK UNDER THE FUNCTION `DO DISPLAY TIME` ON THE VIEWSHEET TO MAKE TH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NSTRUCTION `F TIME= ALARM1 APPEA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9) CLICK 3 TIMES IN THE ZFI TO MAKE THE `END` ICON APPEA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0) CLICK ON THE DOWN ARROW(TO THE RIGHT OF THE VIEWSHEET)TO SCROLL TH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VIEWSHEET DOWN BY ONE BLOC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1) CLICK IN THE LOWER LEFT CORNER OF THE VIEWSHEET TO INSERT THE `END`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2) CLICK ONCE IN THE ZFI TO MAKE THE `DO` ICON APPEA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3) CLICK ONCE TO ITS RIGHT TO OBTAIN THE `ALERT ME` INSTRU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4) ON THE VIEWSHEET,CLICK JUST TO THE RIGHT OF THE FUNCTION `IF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IME=ALARM`(NEXT TO THE ARROW MARKED WITH A `I`) TO INSERT TH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INSTRUCTION `DO ALERT ME`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5) CLICK ON THE `LINK` KE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6) ON THE VIEWSHEET,CLICK ON THE ARROW MARKED WITH `0`(BENEATH THE `IF`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UNCTION) AND CONNECT IT BY CLICKING ON THE `END` FUN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7) CLICK ON THE `LINK` KE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8) CLICK ON THE INSTRUCTION ICON(`DO` ALERT ME`) AND CONNECT IT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ENTRE OF THE LINK. `IF` TOWARDS `END` THE CONNECTION OBTAINED SHOUL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ORM AN ELBO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9) CLICK ON `EXIT` THE MESSAGE `RUNNING` SHOULD APPEA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OU  SHOULD  NOT HAVE ENCOUNTERED ANY PROBLEMS WHILE CREATING THIS PROGRAM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O NOT FORGET THAT THE `ERASE` KEY IS THERE IF YOU MAKE A MISTAK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OTE;  BY  CLICKING  ON THE 2ND ICON OF THE FUNCTION `IF TIME=ALARM`YOU CA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ET THE ALARM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ARALLEL TOKEN [ADVANCED LEVEL]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FOLLOWING PARAGRAPHS WERE WRITTEN FOR PLAYERS WHO ALREADY ARE FAMILIA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ITH  PROGRAMMING.   THE FOLLOWING FUNCTIONS WILL ALLOW YOU TO GET THE MOS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UT OF B.O.B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ASE OF A BLOCKED PATH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USING THE INSTRUCTION `DO ANALYSE par 2` WILL BLOCK A PATH; IT USES A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YNCHRONISATION  INSTRUCTION  THAT  BLOCKS  OTHER TOKENS.  NOTE THAT A `DO`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STRUCTION  CANCELS  THIS  STATE AND NOT AN `IF` INSTRUCTION.  THIS ALLOW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OU TO CHAIN TOGETHER SEVERAL `IF` TES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ONTROLLED PATH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OU  CAN  INSERT  A  `RUN`  OR  A  `STOP`  IN A RE-ROUTED PATH, YOU THEREBY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`CONTROL`  YOUR  PROGRAM LOCALLY AS YOU HAVE THE ABILITY TO CHANGE A `STOP`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 A `RUN` AND VICE VERSA(BY CLICKING DIRECTLY ON THE VIEWSHEET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SE CONTROLLED PATHS OFETN PRODUCE A `TRAP MODEL`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ONDITIONAL INSTRUCTI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S EXPLAINED PREVIOUSLY,THIS INSTRUCTION IS `IF par1,par 2`then..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LOOP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`PARALLEL  TOKEN`  ALLOWS  YOU  TO HAVE A LOOP STRUCTURES IN YOUR PROGRAMS;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`REPEAT...UNTIL AND WHILE...WEND`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TRAP MODE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IS  MODEL  ALLOWS  YOU  TO  TRAP  A  TOKEN  IN  A  RE-ROUTED  PATH.IT CA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EINTENTIONAL  OR  NOT.  IN THE FORMER CASE IT IS CALLED A `TRAP MODEL`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STRUCTIONS  TAKEN  FROM  THIS MODEL WILL BE EXECUTED IDEFINITILY FROM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OMENT  A  TOKEN  PENETRATES THE STRUCTURE.  THIS CAN BECOME VERY USEFUL IF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MODEL IS LAUNCHED BY A CONDITIONAL INSTRU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THE SIMULATOR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THE VIA EXPRES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DASHBOARD CONTAINS THE FOLLOW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OTTOM SCREEN [FAR LEFT]        REAR VIEW SCREE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OTTOM SCREEN [2ND LEFT]        SP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OTTOM SCREEN [CENTRE]          PILOT STICK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OTTOM SCREEN [FAR RIGHT]       FORCE FIELD INDICATO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P    SCREEN [TOP RIGHT]       VIA EXPRESS MA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NUMBER  OF  SHOCK IS TALLIED AND YOU WILL HAVE TO PAY A USAGE FEE WHE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OU ARRIVE AT YOUR DESTINATION.  YOU CAN CHOOSE TO TRAVEL IN AUTO MODE (YOU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O  NOT  PILOT  THE  VEHICLE)  WHICH IS MORE EXPENSIVE BUT WILL ASSURE SAF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RRIVAL AT YOUR DESTIN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OU  SHOULD NOT EXPERIENCE ANY PROBLEMS WHILE IN MANUAL MODE.BE CAREFUL NO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 MISS YOUR EXIT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VIA  POLICE  (CATAPHRACTAIRES)  HAVE  THE  AUTHORITY  TO PULL YOU OVE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HENEVER  THEY  WANT.   MAKE  SURE YOUR AGENT IS CARRYING HIS PASS TO AVOI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EING DETAIN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OTE; A FORCE FEILD SURROUNDS THE CITY.IT WILL PREVENT YOU FROM LEAVING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ITY - DO NOT TRY TO TRAVEL TOO FA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THE MOSQUITO SIMULAT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MOSQUITO  IS  A SMALL TAXI.  IT IS YOUR MEANS OF TRANSPORTATION TO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KYSCRAPER RUNWAYS OF THE C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OTTOM SCREEN [FAR LEFT]        SPEEDOMETE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OTTOM SCREEN [2ND LEFT]        THROTTL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OTTOM SCREEN [CENTRE]          PILOT STICK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OTTOM SCREEN [FAR RIGHT]       ALTIME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THE KATATRUCK SIMULAT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IS  SIMULATOR  IS OBLIGATORY.  THE KATATRUCK IS A MAINTENANCE VEHICLE FO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COMPANY CLEANING UP INC.  AND IS LOCATED IN THE TB1 TERMINAL.  YOU CA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AKE OFF AND LAND AT THIS TERMINAL AND ONE OTHER PLACE THAT WE WILL LET YOU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ISCOVER  FOR  YOURSELF...LANDING  REQUIREMENTS  ARE  THE  SAME  AS FOR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OSQUIT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THE RAEDA V6 SIMULAT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RAEDA  V6 IS AN INTERPLANETARY VESEL THAT ALLOWS YOU TO GO INTO SPACE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IS SIMULATOR IS OBLIGATORY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OU  TAKE  OFF  AT  ROMA  II  ASTROPORT  AND  MUST  ALSO LAND THERE.TO LAN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UCCESSFULLY,GUIDE  YOURSELF  VERY  SLOWLY TOWARDS THE ][ ON THE RUNWAY AN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OU WILL BE `CAUGHT`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  LAUNCH  INTO  SPACE,ANGLE THE VESSEL AT 30 DEGREES OR MORE RELEATIVE T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HORIZONTAL  AND  GAS  THE ENGINES TO MORE THAN 90%.  ONCE IN SPACE YOU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ILL   AUTOMATICALLY   BE   SET   ON  COURSE  FOR  BEDHIN  6.   ENGAGE 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YPERPROPULSION.ONCE  YOU  ARE  IN ORBIT AROUND THE SATELLITE,REDUCE GAS T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VOID RUNNING INTO THE ASTEROID BELT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MAIN IN ORBIT AND HEAD FOR THE RED ZONE (ACCESS TO SPACE STATION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OTE;  WITH  THE  SIMULATOR, THE `S` KEY DOES NOT PRODUCE A SATELLITE VIEW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UT A GENERAL VIEW OF THE PLANETARY SYSTEM (SHEDISHAN IN THE CENTRE...)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D TRAIL THAT APPEARS IS THE TRAJECTORY OF YOUR VESSE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THE SERSHOYER SIMULAT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  THE  SPACE  STATION,YOU  WILL BE ABLE TO PILOT THE SERSHOYER, A SORT OF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PACE DRILLER (THIS SIM IS OBLIGATORY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OU  WILL  FIND  YOURSELF  IN  A  MAZE  OF  TUNNELS.  THE SATELLITE VIEW I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PLACED  BY  A MINE MAP OF BEDHIN 6.  THE RED RECTANGLE(BELLOW) REPRESENT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STATION AND THE BLIKING DOTS IS YOUR VESSEL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HEN YOU SEE A RED DOT IN FRONT OF YOU,YOU CAN CROSS IT AND RETURN DIRECTLY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 THE ST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THE VIDEO ARCADE GAM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YOU  WILL  FIND  REAL GAMES IN ROMAS VIDEO ARCADE HALLS.  THEY ARE THERE T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LET YOU WIN (OR LOSE) MONEY AND MEET PEOP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QUATTR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QUATTRO  IS  A  `BREAKOUT`  TYPE  OF GAME WITH 4 PADDLES.  DEMOLISH ALL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RICKS IN THE CENTRE OF THE SCREEN BEFORE ADVANCING TO THE NEXT LEVEL.  YOU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UST NOT LET THE BALL GET PAST YOUR 4 PADDLES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T  THE  BEGINNING  OF  THE  GAME,YOU MUST BET.  THE MORE YOU BET THE FEWE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ALLS YOU HAVE WITH WHICH TO START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2  PLAYING  MODES  HAVE  BEEN  INCORPORATED  INTO  THE GAME;MODE X AND MOD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XY(GAME MODE IS CHOSEN IN THE CONFIG BOX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ODE  X  ALLOWS YOU TO CONTROL THE 4 PADDLES BY MOVING THE MOUSE LATERALLY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HEN  YOU MOVE THE MOUSE TO THE RIGHT,THE RIGHT MOUSE DESCENDS AND THE LEF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ADDLE  MOVES UP.WHILE THE UPPER PADDLE MOVES TO THE RIGHT AND THE LOWER T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LEFT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ODE XY USES ALL THE MOVEMENTS OF THE MOUSE.A RIGHT-LEFT MOVEMENT MOVES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ADDLE  FROM HIGH TO LOW AND AN UP-DOWN MOVEMENT MOVES THE PADDLES LEFT AN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IGHT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OTE;  SOMETIMES  WHEN  A  BALL TOUCHES A BRICK,A BONUS IS DISPLAYED ON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CREEN  (IT  MOVES  AROUND)  IF  YOU TOUCH THE BONUS WITH A PADDLE,YOU WIL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CIEVE  A  QUATTRO OPTION(2 BALLS,SUPER DESTRUCTOR BALL ECT.) IF THE BONU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LLOWS YOU TO FIRE,CLICK THE LHMB TO FI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CHIDA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HIDAM IS A GAME OF CHINESE CRACK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BOARD IS IN THE SHAPE OF A STAR AND EACH `CORNER` CONTAINS PIECES OF A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ERYTAIN  COLOUR.   THE GOAL IS TO MOVE YOUR 3 COLOURS(THOSE LOCATED IN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LOWER 3 CORNERS) INTO THEIR RSPECTIVE `HOMES` (THE UPPER CORNERS) MOVE YOU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IECES  ONE HOLE AT A TIME.  YOU CAN ALSO MOVE PIECES BY JUMPING OVER OTHE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IECES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SUM  YOU  BET  IS DIRECTLY PROPORTAIONAL TO THE COMPUTERS GAME PLAYING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LEVEL.   THE  MORE  YOU  BET,THE  FEWER  `FREE`  MOVES YOU WILL HAVE AT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EGINNING  OF THE GAME.  IT WILL BE MORE DIFFICULT TO DEFEAT YOUR OPPONENT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WHO PLAY VERY WELL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TUBULA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------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GOAL OF TUBULAR IS TO FILL SEVERAL RESERVOIRS UP AT THE SAME TIME.  ON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SERVOIR  RELEASES  ITS FLUIDS THROUGH VARIOUS PIPES AND YOU MUST REGULAT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 FLOW(WITH FAUCETS) SO AS TO HAVE LIQUID LEVEL THAT IS EQUAL TO ALL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SERVOIRS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RE IS NO SCORE IS TUBULAR.  THE REPRESENTATION OF A FACE IS, IN FACT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ACE  OF  YOUR AGENT.IF YOU LOSE,THE FACE BECOMES SERIOUS,ANGRY,AND FINALLY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URIOUS.  IF YOU WIN YOU RECIEVE A FAINT SMILE!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  REGULATE  A  FAUCET,  USE  THE  LHMB  TO  INCREASE THE FLOW AND RHMB TO</w:t>
      </w:r>
    </w:p>
    <w:p>
      <w:pPr>
        <w:pStyle w:val="Normal"/>
        <w:rPr/>
      </w:pPr>
      <w:r>
        <w:rPr/>
        <w:t xml:space="preserve">             </w:t>
      </w:r>
      <w:r>
        <w:rPr/>
        <w:t>DECREASE THE FLOW (AT THE SPOT WHERE THE MOUSE BECOMES AN ARROW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9:15:00Z</dcterms:created>
  <dc:creator>Borut</dc:creator>
  <dc:description/>
  <dc:language>en-US</dc:language>
  <cp:lastModifiedBy>Wendy Peterson</cp:lastModifiedBy>
  <dcterms:modified xsi:type="dcterms:W3CDTF">2004-12-18T09:15:00Z</dcterms:modified>
  <cp:revision>2</cp:revision>
  <dc:subject/>
  <dc:title/>
</cp:coreProperties>
</file>